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6426744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8842173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439467434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124813135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368066258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903563369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